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wyomingtourism.org/overview/Yellowstone-National-Park/3256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usparklodging.com/yellowston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nps.gov/yell/planyourvisit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238250" cy="923925"/>
            <wp:effectExtent l="0" t="0" r="0" b="0"/>
            <wp:docPr id="1" name="Picture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952500" cy="1343025"/>
            <wp:effectExtent l="0" t="0" r="0" b="0"/>
            <wp:docPr id="2" name="Picture 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youtube.com/watch?v=kdce9q8sa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omingtourism.org/overview/Yellowstone-National-Park/32569" TargetMode="External"/><Relationship Id="rId3" Type="http://schemas.openxmlformats.org/officeDocument/2006/relationships/hyperlink" Target="http://usparklodging.com/yellowstone/" TargetMode="External"/><Relationship Id="rId4" Type="http://schemas.openxmlformats.org/officeDocument/2006/relationships/hyperlink" Target="http://www.nps.gov/yell/planyourvisit/index.ht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images.google.com/imgres?imgurl=http://mygoodnewsfirst.com/images/old_faithful_geyser_yellowstone_national_park.jpg&amp;imgrefurl=http://mygoodnewsfirst.com/Mission.html&amp;usg=__is0pEyIVh9LgzOqOncpwIY6rNjo=&amp;h=374&amp;w=500&amp;sz=41&amp;hl=en&amp;start=9&amp;um=1&amp;tbnid=vFtGgKBuehohrM:&amp;tbnh=97&amp;tbnw=130&amp;prev=/images%3Fq%3Dyellowstone%26hl%3Den%26safe%3Dactive%26rls%3Dcom.microsoft:en-us%26sa%3DN%26um%3D1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ages.google.com/imgres?imgurl=http://www.edupics.com/geyser-eruption-yellowstone-national-park-t8756.jpg&amp;imgrefurl=http://www.edupics.com/en-coloring-pictures-pages-photo-geyser-eruption-yellowstone-national-park-i8756.html&amp;usg=___j-xcJbMjzRKDrfVYErU7Y7gVG0=&amp;h=750&amp;w=531&amp;sz=221&amp;hl=en&amp;start=14&amp;um=1&amp;tbnid=Kw22h0XMf6um7M:&amp;tbnh=141&amp;tbnw=100&amp;prev=/images%3Fq%3Dyellowstone%26hl%3Den%26safe%3Dactive%26rls%3Dcom.microsoft:en-us%26sa%3DN%26um%3D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41:00Z</dcterms:created>
  <dc:creator>BPS</dc:creator>
  <dc:description/>
  <cp:keywords/>
  <dc:language>en-US</dc:language>
  <cp:lastModifiedBy>BPS</cp:lastModifiedBy>
  <dcterms:modified xsi:type="dcterms:W3CDTF">2009-09-15T19:55:00Z</dcterms:modified>
  <cp:revision>1</cp:revision>
  <dc:subject/>
  <dc:title/>
</cp:coreProperties>
</file>